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кета «Моя роль в проекте «Выпуск КЛАССной газеты»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фамилию, имя: ___________________________________________________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ы думаете, зачем нужна КЛАССная газета?___________________________________________________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рубрики должны быть обязательными в вашей классной газете?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5765</wp:posOffset>
                </wp:positionH>
                <wp:positionV relativeFrom="paragraph">
                  <wp:posOffset>183515</wp:posOffset>
                </wp:positionV>
                <wp:extent cx="5648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95pt;margin-top:1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деятельности ты бы предпочёл (подчеркните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исовать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исать сочинени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чинять стихотворени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тографировать и печатать фото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кать нужные изображения (картинки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седовать с другими людьми (брать интервью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ктировать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ать на компьютере (печатать, вставлять фото, картинки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ой вариант ответа ______________________________________________________________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у вас есть предложения по выпуску классной газеты?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05765</wp:posOffset>
                </wp:positionH>
                <wp:positionV relativeFrom="paragraph">
                  <wp:posOffset>193675</wp:posOffset>
                </wp:positionV>
                <wp:extent cx="5838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5pt;margin-top: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для родителей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Вы думаете, зачем нужна «Классная газета»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ет ли ребёнок Вам о процессе создания газеты? Что именно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первую очередь читает Ваш ребёнок в газете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значение, по Вашему мнению, имеет создание газеты  для  Вашего ребёнка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увства испытывает ребёнок, принося домой новый выпуск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задание выполнял с удовольствием?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АНКЕТ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«Выбор видов спо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й вид спорта тебе больше нравится?</w:t>
      </w:r>
    </w:p>
    <w:p>
      <w:pPr>
        <w:pStyle w:val="Style16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им видом спорта ты занимаешься или хочешь занимать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из девочек по твоему мнению в нашем классе самая спортивна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из мальчиков самый спортивный?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кета «Выбор тематики»</w:t>
      </w:r>
    </w:p>
    <w:p>
      <w:pPr>
        <w:pStyle w:val="Normal"/>
        <w:spacing w:lineRule="auto" w:line="168" w:before="0" w:after="0"/>
        <w:rPr/>
      </w:pPr>
      <w:r>
        <w:rPr>
          <w:rFonts w:cs="Times New Roman" w:ascii="Times New Roman" w:hAnsi="Times New Roman"/>
          <w:sz w:val="28"/>
          <w:szCs w:val="28"/>
        </w:rPr>
        <w:t>1.На какую планету вы бы отправились? ____________________________________________</w:t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68" w:before="0" w:after="0"/>
        <w:rPr/>
      </w:pPr>
      <w:r>
        <w:rPr>
          <w:rFonts w:cs="Times New Roman" w:ascii="Times New Roman" w:hAnsi="Times New Roman"/>
          <w:sz w:val="28"/>
          <w:szCs w:val="28"/>
        </w:rPr>
        <w:t>2.Какая твоя любимая планета? ____________________________________________________</w:t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68" w:before="0" w:after="0"/>
        <w:rPr/>
      </w:pPr>
      <w:r>
        <w:rPr>
          <w:rFonts w:cs="Times New Roman" w:ascii="Times New Roman" w:hAnsi="Times New Roman"/>
          <w:sz w:val="28"/>
          <w:szCs w:val="28"/>
        </w:rPr>
        <w:t>3.Почему это ваша любимая планета? _______________________________________________</w:t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68" w:before="0" w:after="0"/>
        <w:rPr/>
      </w:pPr>
      <w:r>
        <w:rPr>
          <w:rFonts w:cs="Times New Roman" w:ascii="Times New Roman" w:hAnsi="Times New Roman"/>
          <w:sz w:val="28"/>
          <w:szCs w:val="28"/>
        </w:rPr>
        <w:t>4.Как бы вы назвали эту планету? __________________________________________________</w:t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68" w:before="0" w:after="0"/>
        <w:rPr/>
      </w:pPr>
      <w:r>
        <w:rPr>
          <w:rFonts w:cs="Times New Roman" w:ascii="Times New Roman" w:hAnsi="Times New Roman"/>
          <w:sz w:val="28"/>
          <w:szCs w:val="28"/>
        </w:rPr>
        <w:t>5.Что бы вы сделали на этой планете? _______________________________________________</w:t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Твой любимый город и почему? _______________________________________________________________</w:t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68" w:before="0" w:after="0"/>
        <w:rPr/>
      </w:pPr>
      <w:r>
        <w:rPr>
          <w:rFonts w:cs="Times New Roman" w:ascii="Times New Roman" w:hAnsi="Times New Roman"/>
          <w:sz w:val="28"/>
          <w:szCs w:val="28"/>
        </w:rPr>
        <w:t>7.Твоя любимая страна? __________________________________________________________</w:t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уда бы хотели поехать на земле?_________________________________</w:t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Какие события больше нравятся в природе?_________________________</w:t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Часто ли ты путешествуешь?_____________________________________</w:t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На каком виде транспорта хотели бы путешествовать?_______________</w:t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Кого или что ты бы взял с собой в путешествие? _________________________________________________________________</w:t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Хотел бы  оказаться со своими одноклассниками на необитаемом острове?_________________________________________________________</w:t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68" w:before="0" w:after="0"/>
        <w:rPr/>
      </w:pPr>
      <w:r>
        <w:rPr>
          <w:rFonts w:cs="Times New Roman" w:ascii="Times New Roman" w:hAnsi="Times New Roman"/>
          <w:sz w:val="28"/>
          <w:szCs w:val="28"/>
        </w:rPr>
        <w:t>14.Есть ли у тебя друзья в других странах? ____________________________________________</w:t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Каких животных ты бы хотел(а) увидеть?___________________________________________________________</w:t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68" w:before="0" w:after="0"/>
        <w:rPr/>
      </w:pPr>
      <w:r>
        <w:rPr>
          <w:rFonts w:cs="Times New Roman" w:ascii="Times New Roman" w:hAnsi="Times New Roman"/>
          <w:sz w:val="28"/>
          <w:szCs w:val="28"/>
        </w:rPr>
        <w:t>16.Где бы ты хотел(а) побывать на планете? 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«Выбор животных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Есть ли у тебя домашнее животное? Како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кое животное ты бы хотел имет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частвует ли ваш питомец в выставках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а что вы любите животных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кие из диких животных тебе нравитс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2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«Анализ  выпусков газ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Какая статья понравилась твоим родителям в газете?  Почему?  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Какая статья понравилась тебе в газете?  Почему? 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Какая картинка (рисунок)  тебе больше понравилась в газете?  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Какая рубрика понравилась больше всего?  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.Какие рубрики должны быть в каждой газете? _______________________________________________________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33:00Z</dcterms:created>
  <dc:creator>Маргарита</dc:creator>
  <dc:description/>
  <dc:language>en-US</dc:language>
  <cp:lastModifiedBy>Маргарита</cp:lastModifiedBy>
  <cp:lastPrinted>2015-03-23T16:08:00Z</cp:lastPrinted>
  <dcterms:modified xsi:type="dcterms:W3CDTF">2015-03-23T12:14:00Z</dcterms:modified>
  <cp:revision>1</cp:revision>
  <dc:subject/>
  <dc:title/>
</cp:coreProperties>
</file>